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ld are you  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as quell ag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932986603" r:id="rId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m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12 a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1616350796" r:id="rId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to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 aus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783472503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s your birthday 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’est quand ton anniversair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369804044" r:id="rId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birthday is 3</w:t>
            </w:r>
            <w:r>
              <w:rPr>
                <w:vertAlign w:val="superscript"/>
              </w:rPr>
              <w:t>rd</w:t>
            </w:r>
            <w:r>
              <w:rPr/>
              <w:t xml:space="preserve"> Septe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anniversaire c’est le 3 septemb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435438077" r:id="rId1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 birthday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 anniversaire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754754148" r:id="rId1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21:00Z</dcterms:created>
  <dc:creator>bangevin</dc:creator>
  <dc:description/>
  <cp:keywords/>
  <dc:language>en-US</dc:language>
  <cp:lastModifiedBy>bangevin</cp:lastModifiedBy>
  <dcterms:modified xsi:type="dcterms:W3CDTF">2007-11-12T15:29:00Z</dcterms:modified>
  <cp:revision>1</cp:revision>
  <dc:subject/>
  <dc:title>How old are you  </dc:title>
</cp:coreProperties>
</file>